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10723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96962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30713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42172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70256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89585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